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jc w:val="right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3670</wp:posOffset>
            </wp:positionH>
            <wp:positionV relativeFrom="paragraph">
              <wp:posOffset>-2286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840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tabs>
          <w:tab w:val="clear" w:pos="708"/>
          <w:tab w:val="left" w:pos="840" w:leader="none"/>
        </w:tabs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6 СЕССИЯ 4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от 17декабря 2019 года                                                                                  № 30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 xml:space="preserve">                                                         </w:t>
      </w:r>
      <w:r>
        <w:rPr/>
        <w:t>село Школьное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й в состав административной комиссии при администрации Школьненского сельского поселения Белореченского района</w:t>
      </w:r>
    </w:p>
    <w:p>
      <w:pPr>
        <w:pStyle w:val="Style13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связи с кадровыми изменениями, руководствуясь </w:t>
      </w:r>
      <w:r>
        <w:rPr>
          <w:rFonts w:cs="Times New Roman" w:ascii="Times New Roman" w:hAnsi="Times New Roman"/>
          <w:sz w:val="28"/>
          <w:szCs w:val="28"/>
        </w:rPr>
        <w:t xml:space="preserve">ст. 11.3 Закона Краснодарского края от 23 июля 2003 года № 608-КЗ «Об административных правонарушениях», Законом Краснодарского края от 14 декабря 2006 года №1144-КЗ «О наделении органов местного самоуправления муниципальных образований Краснодарского края отдельными государственными полномочиями по образованию административных комиссий» и </w:t>
      </w:r>
      <w:r>
        <w:rPr>
          <w:rFonts w:cs="Times New Roman" w:ascii="Times New Roman" w:hAnsi="Times New Roman"/>
          <w:sz w:val="28"/>
        </w:rPr>
        <w:t xml:space="preserve"> статьей 26 Устава Школьненского  сельского поселения Белореченского района, Совет  Школьненского  сельского поселения Белореченского района РЕШИЛ:</w:t>
      </w:r>
    </w:p>
    <w:p>
      <w:pPr>
        <w:pStyle w:val="Style13"/>
        <w:numPr>
          <w:ilvl w:val="0"/>
          <w:numId w:val="3"/>
        </w:numPr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изменения в состав  административной комиссии при администрации Школьненского сельского поселения Белореченского района и утвердить ее состав (Приложение).</w:t>
      </w:r>
    </w:p>
    <w:p>
      <w:pPr>
        <w:pStyle w:val="Style13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ее решение вступает в силу со дня его подписан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кольне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  <w:tab/>
        <w:tab/>
        <w:tab/>
        <w:tab/>
        <w:tab/>
        <w:t xml:space="preserve">            </w:t>
        <w:tab/>
        <w:t>О.В.Калит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ab/>
        <w:tab/>
        <w:tab/>
        <w:tab/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к решению Совета Школьненског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Белореченского района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020" w:hanging="60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17.12.2019  № 30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</w:rPr>
        <w:t>С О С Т А В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тивной комиссии при администрации Школьненского сельского поселения Белореченского района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лейников Олег Валерьевич  -  заместитель главы 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</w:rPr>
        <w:t>администрации Школьненского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сельского поселения–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председатель комиссии</w:t>
      </w:r>
    </w:p>
    <w:p>
      <w:pPr>
        <w:pStyle w:val="Style13"/>
        <w:tabs>
          <w:tab w:val="clear" w:pos="708"/>
          <w:tab w:val="left" w:pos="3969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ос Ксения Станиславовна   -  ведущий специалист общего отдела администрации                              администрации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</w:rPr>
        <w:t xml:space="preserve">Школьненского сельского поселения –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</w:rPr>
        <w:t>заместитель председателя комисси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манова Алена Евгеньевна   -  специалист общего отдел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</w:rPr>
        <w:t xml:space="preserve">администрации Школьненского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</w:rPr>
        <w:t xml:space="preserve">сельского поселения – ответственный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</w:rPr>
        <w:t xml:space="preserve">секретарь комиссии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лены комиссии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Погиба Ольга Александровна   -   депутат Совета Школьненского сельского   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</w:rPr>
        <w:t>поселен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расова Татьяна Анатольевна -   Руководитель комитета ТОС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кольне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  <w:tab/>
        <w:tab/>
        <w:tab/>
        <w:tab/>
        <w:tab/>
        <w:tab/>
        <w:t xml:space="preserve">            О.В.Калит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едседателю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Белор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Н.В.Лаври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Николай Васильеви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ля приведения в соответствие с действующим законодательством  прошу Вас на очередной сессии Совета Школьненского сельского поселения Белореченского района рассмотреть проект решения «О внесении изменений  в состав административной комиссии при администрации Школьненского сельского поселения Белореченского района», утвердить ее состав (Приложение 1).В соответствии с действующим законодательством гражданин, назначенный членом административной комиссии должен выразить в письменной форме свое согласие на включение его в состав административной комиссии. Форма письменного согласия о включении в состав административной комиссии (Приложение 2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В.Н.Лант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ен на включение моей кандидатуры в состав административной комиссии Школьненского сельского поселения Белореч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                               Фамилия имя отчество                                  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Cs/>
      <w:color w:val="000000"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7:27:00Z</dcterms:created>
  <dc:creator>USER</dc:creator>
  <dc:description/>
  <cp:keywords/>
  <dc:language>en-US</dc:language>
  <cp:lastModifiedBy>Пользователь Windows</cp:lastModifiedBy>
  <cp:lastPrinted>2019-12-16T08:59:00Z</cp:lastPrinted>
  <dcterms:modified xsi:type="dcterms:W3CDTF">2019-12-21T17:34:00Z</dcterms:modified>
  <cp:revision>50</cp:revision>
  <dc:subject/>
  <dc:title/>
</cp:coreProperties>
</file>